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вятое Богояв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TextBodyIndent"/>
        <w:rPr/>
      </w:pPr>
      <w:r>
        <w:rPr/>
        <w:t>19 января (ст.ст. 6 января) - Крещение Господа и Спаса нашего Иисуса Хрис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Господь наш Иисус Христос крестился в возрасте тридцати лет. Вот как свидетельствует о сем событии Иоанн Предтеча: «Я видел Духа, сходящего с неба, как голубя, и пребывающего на Нем (Иисусе). Я не знал Его; но Пославший меня крестить в воде сказал мне: «На Кого увидишь Духа сходящего и пребывающего на Нем, Тот есть крестящий Духом Святым». И я видел, и засвидетельствовал, что Сей есть Сын Божий» (Ин. 1, 32-34)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В тот день явственно явило Себя миру Триединое Божество: Бог Сын крестился в водах Иорданских, Бог Дух Святой сходил на Него с небес в виде голубине, Бог Отец свидетельствовал, возглашая: «Сей есть Сын Мой возлюбленный, в Котором Мое благоволение» (Мф. 3, 17). Вот почему праздник Крещения зовется еще и Богоявлением. Наша величайшая задача в этот праздник - осознать свою связь с обоими мирами, с миром горним и миром дольним; мы должны помнить, что мы не отдельно существуем, что мы связаны с этим миром, как его венец; мир, лежащий во зле, мы должны очищать, а не загрязнять его вновь и вновь своим грехом. В этот день мы не одиноки; вся Церковь, видимая и невидимая, и человеки, и ангелы славят пречестное и великолепное имя Отца и Сына и Святого Духа, ныне и присно и во веки веков. Аминь. 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вятой праведный Алексий Меч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7:00Z</dcterms:created>
  <dc:creator>721</dc:creator>
  <dc:description/>
  <dc:language>en-US</dc:language>
  <cp:lastModifiedBy>721</cp:lastModifiedBy>
  <dcterms:modified xsi:type="dcterms:W3CDTF">2003-01-03T09:03:00Z</dcterms:modified>
  <cp:revision>1</cp:revision>
  <dc:subject/>
  <dc:title>Святое Богоявление</dc:title>
</cp:coreProperties>
</file>